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merican Cultures 2 </w:t>
        <w:tab/>
        <w:t xml:space="preserve">The American Civil War  </w:t>
        <w:tab/>
        <w:t xml:space="preserve">           Outline Notes: Part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“</w:t>
      </w:r>
      <w:r>
        <w:rPr>
          <w:rFonts w:cs="Copperplate Gothic Bold" w:ascii="Copperplate Gothic Bold" w:hAnsi="Copperplate Gothic Bold"/>
        </w:rPr>
        <w:t>It is well that war is so terrible-lest we should grow too fond of it.”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obert E. Lee: 13 Dec. 186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Advantages of the North</w:t>
      </w:r>
      <w:r>
        <w:rPr>
          <w:b/>
          <w:bCs/>
        </w:rPr>
        <w:tab/>
        <w:tab/>
        <w:tab/>
        <w:tab/>
      </w:r>
      <w:r>
        <w:rPr>
          <w:b/>
          <w:bCs/>
          <w:u w:val="single"/>
        </w:rPr>
        <w:t>Advantages of the Sou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orthern war strategy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 xml:space="preserve">Winfield Scott &amp; the “Anaconda Plan”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tual plan adopte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uthern war strategy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echnology &amp; Wa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Claude Minie 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scuss how military tactics were outdated at the time of the Civil War.  Explain how new technology will contribute to high casualty rat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pperplate Gothic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400"/>
        </w:tabs>
        <w:ind w:left="54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FFFFCC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30:00Z</dcterms:created>
  <dc:creator>nalbert</dc:creator>
  <dc:description/>
  <cp:keywords/>
  <dc:language>en-US</dc:language>
  <cp:lastModifiedBy>PA Department of Education Classrooms for the Future</cp:lastModifiedBy>
  <dcterms:modified xsi:type="dcterms:W3CDTF">2012-11-27T14:30:00Z</dcterms:modified>
  <cp:revision>2</cp:revision>
  <dc:subject/>
  <dc:title>American Cultures 2 </dc:title>
</cp:coreProperties>
</file>